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0graphtitle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Relatório De Identificação dos Recursos de TI em Projetos de Aquisição</w:t>
      </w:r>
    </w:p>
    <w:p>
      <w:pPr>
        <w:pStyle w:val="0graphtitle"/>
        <w:rPr>
          <w:b w:val="false"/>
          <w:b w:val="false"/>
          <w:caps w:val="false"/>
          <w:smallCaps w:val="false"/>
          <w:sz w:val="32"/>
          <w:szCs w:val="32"/>
          <w:lang w:val="pt-BR"/>
        </w:rPr>
      </w:pPr>
      <w:r>
        <w:rPr>
          <w:b w:val="false"/>
          <w:caps w:val="false"/>
          <w:smallCaps w:val="false"/>
          <w:sz w:val="32"/>
          <w:szCs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lang w:val="pt-BR"/>
        </w:rPr>
      </w:pPr>
      <w:r>
        <w:rPr>
          <w:b/>
          <w:caps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627409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hyphen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627410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I. RECURSOS DE TI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Identificação dos recursos de TI em projetos de aquisição...</w:t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274099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1"/>
        <w:jc w:val="both"/>
        <w:rPr>
          <w:rFonts w:cs="Arial"/>
          <w:bCs/>
        </w:rPr>
      </w:pPr>
      <w:r>
        <w:rPr>
          <w:rFonts w:cs="Arial"/>
          <w:bCs/>
        </w:rPr>
        <w:t>Recursos de TI hardware e software que precisam ser adquiridos ao longo do ano de 2009 e 2010</w:t>
      </w:r>
    </w:p>
    <w:p>
      <w:pPr>
        <w:pStyle w:val="2headline1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3bullet"/>
        <w:numPr>
          <w:ilvl w:val="0"/>
          <w:numId w:val="6"/>
        </w:numPr>
        <w:jc w:val="both"/>
        <w:rPr/>
      </w:pPr>
      <w:r>
        <w:rPr/>
        <w:t>Este documento tem por objetivo identificar as necessidades de aquisições  recursos de hardware e software pela DTI para o ano de 2009 e 2010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Este documento apresenta os seguintes tópicos:</w:t>
      </w:r>
    </w:p>
    <w:p>
      <w:pPr>
        <w:pStyle w:val="5subbullet"/>
        <w:numPr>
          <w:ilvl w:val="0"/>
          <w:numId w:val="2"/>
        </w:numPr>
        <w:jc w:val="both"/>
        <w:rPr/>
      </w:pPr>
      <w:r>
        <w:rPr/>
        <w:t>Recursos de TI o qual apresenta as necessidades de aquisições de recursos e a sua quantificação e qualificação</w:t>
      </w:r>
    </w:p>
    <w:p>
      <w:pPr>
        <w:pStyle w:val="3bullet"/>
        <w:numPr>
          <w:ilvl w:val="0"/>
          <w:numId w:val="6"/>
        </w:numPr>
        <w:jc w:val="both"/>
        <w:rPr/>
      </w:pPr>
      <w:r>
        <w:rPr/>
        <w:t>Este documento também é usado para alinhar o desenvolvimento das recomendações e demais modelos ao longo da elaboração do PDTI do MEC</w:t>
      </w:r>
    </w:p>
    <w:p>
      <w:pPr>
        <w:pStyle w:val="5subbullet"/>
        <w:numPr>
          <w:ilvl w:val="0"/>
          <w:numId w:val="0"/>
        </w:numPr>
        <w:ind w:left="1980" w:hanging="0"/>
        <w:rPr/>
      </w:pPr>
      <w:r>
        <w:rPr/>
      </w:r>
    </w:p>
    <w:p>
      <w:pPr>
        <w:pStyle w:val="1ghost1"/>
        <w:rPr>
          <w:lang w:val="pt-BR" w:eastAsia="pt-BR"/>
        </w:rPr>
      </w:pPr>
      <w:r>
        <w:rPr>
          <w:rFonts w:eastAsia="Arial"/>
          <w:lang w:val="pt-BR" w:eastAsia="pt-BR"/>
        </w:rPr>
        <w:t xml:space="preserve"> </w:t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Identificação dos recursos de TI em projetos de aquisição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274100"/>
      <w:bookmarkEnd w:id="1"/>
      <w:r>
        <w:rPr>
          <w:bCs/>
          <w:sz w:val="32"/>
          <w:szCs w:val="32"/>
          <w:lang w:val="pt-BR"/>
        </w:rPr>
        <w:t xml:space="preserve">II. </w:t>
      </w:r>
      <w:r>
        <w:rPr>
          <w:lang w:val="pt-BR"/>
        </w:rPr>
        <w:t>RECURSOS DE TI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bCs/>
          <w:iCs/>
          <w:lang w:val="pt-BR"/>
        </w:rPr>
        <w:t>Recursos de TI em Projetos de Aquisição</w:t>
      </w:r>
      <w:r>
        <w:rPr>
          <w:lang w:val="pt-BR"/>
        </w:rPr>
        <w:t>…</w:t>
      </w:r>
    </w:p>
    <w:p>
      <w:pPr>
        <w:pStyle w:val="2headlin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RECURSOS DE TI EM PROJETO DE AQUISIÇÃO PELA DTI PARA O ANO DE 2009 e 2010 SÃO: </w:t>
      </w:r>
    </w:p>
    <w:tbl>
      <w:tblPr>
        <w:tblW w:w="137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1"/>
        <w:gridCol w:w="1251"/>
        <w:gridCol w:w="4116"/>
        <w:gridCol w:w="2976"/>
        <w:gridCol w:w="4107"/>
      </w:tblGrid>
      <w:tr>
        <w:trPr>
          <w:tblHeader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Item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Qtd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Recurs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Ambiente Operacional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4"/>
                <w:szCs w:val="24"/>
                <w:lang w:val="pt-BR"/>
              </w:rPr>
            </w:pPr>
            <w:r>
              <w:rPr>
                <w:rFonts w:cs="Arial"/>
                <w:sz w:val="24"/>
                <w:szCs w:val="24"/>
                <w:lang w:val="pt-BR"/>
              </w:rPr>
              <w:t>Qualificação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Módulo para extensão e redundância dos no-break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5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PD d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Devido ao aumento de carga necessária após a aquisição dos novos servidores de rede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Módulos para extensão e redundância dos no-breaks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5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Anexo I e 2º e 4º andar do Anexo II do MEC.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O Ed. do Anexo I e 2º e 4º andares do Anexo II não possuem rede elétrica estabilizada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Gabinete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snapToGrid w:val="false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snapToGrid w:val="false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Solução de dispositivos de proteção eficaz contra descargas atmosféricas (DPS) e contra fugas de corrente (DR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Para evitar ou minimizar a possibilidade de queima de equipamentos causado por sobretensão decorrentes de descargas atmosféricas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Quadro de energ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PD d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Para que torne possível acompanhar a crescente demanda exigida pela aquisição de novos equipamentos, e sobre tudo, manter o MEC atualizado com as novas tecnologias disponíveis no mercado, visando ainda, facilitar a manutenção no dia-a-dia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Solução de sistema de aterramento elétric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Cs/>
                <w:sz w:val="22"/>
                <w:szCs w:val="22"/>
                <w:lang w:val="pt-BR"/>
              </w:rPr>
              <w:t>As</w:t>
            </w:r>
            <w:r>
              <w:rPr>
                <w:rFonts w:cs="Arial"/>
                <w:b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  <w:lang w:val="pt-BR"/>
              </w:rPr>
              <w:t xml:space="preserve">instalações de aterramento que visam à proteção de pessoas contra choques elétricos, do MEC e demais dependências, são muito antigas e, é necessário que as mesmas passem por novas adequações.    </w:t>
            </w:r>
            <w:r>
              <w:rPr>
                <w:rFonts w:cs="Arial"/>
                <w:b/>
                <w:bCs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ubstituição da rede elétrica estabilizad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Edifício sede e anexos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As novas instalações requeridas visam solucionar diversos problemas existentes na atual infra-estrutura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olução de ar condicionad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PD d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Para prevenir todos os investimentos realizados no CPD do MEC, evitando danos por aquecimento, prevenindo desligamento dos ares condicionados causados por falta de energia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Sistemas de exaustores para os no-break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Ed. Sede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Para garantir a perfeita funcionalidade do no-break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istema de sinalização em eletricidade, destinada à advertência e identificação obedecendo às normas vigentes da ABN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Cs/>
                <w:sz w:val="22"/>
                <w:szCs w:val="22"/>
                <w:lang w:val="pt-BR"/>
              </w:rPr>
              <w:t xml:space="preserve">Identificar e sinalizar todo o ambiente elétrico, para assim, minimizar a possibilidade de acidentes, que por ventura possam envolver funcionários e colaboradores do MEC, bem como o patrimônio físico do MEC.    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Contrato de Manutenção e Suprimentos para os equipamentos da rede Wireles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Efetuar manutenção preventiva e corretiva nos ativos da rede Wireless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torag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PD do MEC.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Expandir a estrutura de rede do MEC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o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PD do MEC.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snapToGrid w:val="false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witche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snapToGrid w:val="false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Solução de RFI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Efetuar controle de acesso, ponto eletrônico e controle de patrimônio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Solução em vigilância I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snapToGrid w:val="false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Impressoras de CD/DVD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Para atender com presteza as freqüentes demandas por copias de projetos, vídeos apresentações e programas em CD e DVD.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snapToGrid w:val="false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Maquinas replicadoras de CD e DVD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snapToGrid w:val="false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snapToGrid w:val="false"/>
              <w:ind w:left="0" w:right="0" w:hanging="5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4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Aparelhos VOI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5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Ampliar o campo de implementação e utilização desse recurso tecnológico;</w:t>
            </w:r>
          </w:p>
          <w:p>
            <w:pPr>
              <w:pStyle w:val="3bullet1"/>
              <w:ind w:left="0" w:right="0" w:hanging="5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Redução de custos;</w:t>
            </w:r>
          </w:p>
          <w:p>
            <w:pPr>
              <w:pStyle w:val="3bullet1"/>
              <w:ind w:left="0" w:right="0" w:hanging="5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Acompanhar as mudanças tecnológicas;</w:t>
            </w:r>
          </w:p>
        </w:tc>
      </w:tr>
      <w:tr>
        <w:trPr>
          <w:trHeight w:val="3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Solução de Service Des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Montar estrutura de suporte a usuário e manutenção de equipamentos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erviço de Impressã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O contrato atual vence em julho de 2010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Solução em Serviço de Telefonia Móvel Local LDN e LD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Para que possa ser mantida a comunicação entre os usuários de telefonia móvel do Ministério da Educação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ontrato de manutenção dos no-break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Para garantir o funcionamento dos no-breaks e evitar que os mesmos permaneçam fora de operação por muito tempo por não se ter profissionais capacitados para dar manutenção dos mesmos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erviços de manutenção com reposição de peças para PABX modelo MD 1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Para garantir a disponibilidade dos serviços prestado pelo PABX modelo MD 110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Solução áudio visual para os auditórios do MEC e salas de reunião dos Ministro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Todo o MEC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Melhorar a qualidade dos recursos de multimídia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Link de transmissão de voz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MEC e CN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Interligar os edifícios do MEC e do CNE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0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pt-BR"/>
              </w:rPr>
              <w:t>Contratação de empresa especializada em serviços de red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DTI/MEC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bullet1"/>
              <w:ind w:left="0" w:right="0" w:hanging="0"/>
              <w:jc w:val="both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Contrato atual vence em agosto de 2009.</w:t>
            </w:r>
          </w:p>
        </w:tc>
      </w:tr>
    </w:tbl>
    <w:p>
      <w:pPr>
        <w:pStyle w:val="2headline1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2"/>
        <w:szCs w:val="22"/>
        <w:lang w:val="pt-BR"/>
      </w:rPr>
      <w:t>Propriedade do Ministério da Educação</w:t>
    </w:r>
    <w:r>
      <w:rPr>
        <w:lang w:val="pt-BR"/>
      </w:rPr>
      <w:tab/>
      <w:t xml:space="preserve">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12960"/>
        <w:tab w:val="center" w:pos="6480" w:leader="none"/>
        <w:tab w:val="center" w:pos="6660" w:leader="none"/>
        <w:tab w:val="left" w:pos="11821" w:leader="none"/>
      </w:tabs>
      <w:ind w:right="360" w:hanging="0"/>
      <w:jc w:val="both"/>
      <w:rPr>
        <w:sz w:val="22"/>
        <w:szCs w:val="22"/>
        <w:lang w:val="pt-BR"/>
      </w:rPr>
    </w:pPr>
    <w:r>
      <w:rPr>
        <w:bCs/>
        <w:iCs/>
        <w:sz w:val="22"/>
        <w:szCs w:val="22"/>
        <w:lang w:val="pt-BR"/>
      </w:rPr>
      <w:t>Relatório de Identificação dos Recursos de TI em Projetos de Aquisição</w:t>
    </w:r>
    <w:r>
      <w:rPr>
        <w:sz w:val="22"/>
        <w:szCs w:val="22"/>
        <w:lang w:val="pt-BR"/>
      </w:rPr>
      <w:t xml:space="preserve"> - PDTI - 2009-2012 - Versão 1.0 </w:t>
    </w:r>
  </w:p>
  <w:p>
    <w:pPr>
      <w:pStyle w:val="Footer"/>
      <w:ind w:firstLine="360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Monotype Sorts;Symbol" w:hAnsi="Monotype Sorts;Symbol" w:eastAsia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2headlineChar1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2headlineChar1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WWAbsatzStandardschriftart1111">
    <w:name w:val="WW-Absatz-Standardschriftart11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6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32:00Z</dcterms:created>
  <dc:creator>Aguinaldo Aragon Fernandes</dc:creator>
  <dc:description/>
  <cp:keywords/>
  <dc:language>en-US</dc:language>
  <cp:lastModifiedBy>Leonardo Leão</cp:lastModifiedBy>
  <cp:lastPrinted>2009-03-31T14:46:00Z</cp:lastPrinted>
  <dcterms:modified xsi:type="dcterms:W3CDTF">2009-03-31T17:46:00Z</dcterms:modified>
  <cp:revision>10</cp:revision>
  <dc:subject/>
  <dc:title>Consultoria CMMI Nivel 2</dc:title>
</cp:coreProperties>
</file>